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>ЗМІСТ</w:t>
      </w:r>
    </w:p>
    <w:p>
      <w:pPr>
        <w:pStyle w:val="Normal"/>
        <w:spacing w:lineRule="auto" w:line="360"/>
        <w:ind w:left="2696" w:right="-256" w:firstLine="5812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8"/>
        <w:gridCol w:w="7820"/>
        <w:gridCol w:w="689"/>
      </w:tblGrid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>
                <w:szCs w:val="28"/>
              </w:rPr>
              <w:t>ПЕРЕДМОВ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>
                <w:szCs w:val="28"/>
              </w:rPr>
              <w:t>СКОРОЧЕННЯ, ПРИЙНЯТІ В ТЕКСТІ ПІДРУЧНИК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51" w:right="-57" w:hanging="851"/>
              <w:jc w:val="left"/>
              <w:rPr/>
            </w:pPr>
            <w:r>
              <w:rPr>
                <w:szCs w:val="28"/>
              </w:rPr>
              <w:t xml:space="preserve">Розділ 1 ОСНОВИ БОЙОВОГО ЗАСТОСУВАННЯ АРТИЛЕРІЇ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>
                <w:szCs w:val="28"/>
              </w:rPr>
              <w:t>1.1 Загальні полож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>
                <w:szCs w:val="28"/>
              </w:rPr>
              <w:t>1.2 Бойові можливості  артилерійських підрозділів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3 Завдання артилерії в бою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.4 Угрупування артилерії, бойовий порядок артилерійських підрозділів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.5 Вогневе ураження противника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.6 Вогневе ураження противника в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993" w:right="-57" w:hanging="993"/>
              <w:jc w:val="left"/>
              <w:rPr/>
            </w:pPr>
            <w:r>
              <w:rPr>
                <w:szCs w:val="28"/>
              </w:rPr>
              <w:t>Розділ 2 УПРАВЛІННЯ АРТИЛЕРІЙСЬКИМИ ПІДРОЗДІЛАМ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2.1.Основи управління артилерійськими підрозділам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2.2  Система управління артилерійськими підрозділам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  Організація зв’язку в артилерійських підрозділах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2.4  Засоби автоматизації і управління артилерійськими  підрозділам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 xml:space="preserve">2.5  Робота командира дивізіону (батареї) щодо організації бойових дій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2.6 Управління артилерійськими підрозділами в ході бойових дій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51" w:right="-57" w:hanging="851"/>
              <w:jc w:val="left"/>
              <w:rPr/>
            </w:pPr>
            <w:r>
              <w:rPr>
                <w:szCs w:val="28"/>
              </w:rPr>
              <w:t>Розділ 3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ПЕРЕСУВАННЯ АРТИЛЕРІЙСЬКИХ ПІДРОЗДІЛІВ І РОЗТАШУВАННЯ ЇХ НА МІСЦ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3.1  Марш артилерійських підрозділів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3.2  Перевезення артилерійських підрозділів залізничним  транспортом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95" w:right="-57" w:hanging="495"/>
              <w:jc w:val="left"/>
              <w:rPr>
                <w:szCs w:val="28"/>
              </w:rPr>
            </w:pPr>
            <w:r>
              <w:rPr>
                <w:szCs w:val="28"/>
              </w:rPr>
              <w:t>Розташування артилерійських підрозділів на місці</w:t>
            </w:r>
          </w:p>
          <w:p>
            <w:pPr>
              <w:pStyle w:val="Normal"/>
              <w:spacing w:lineRule="auto" w:line="36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1</w:t>
            </w:r>
          </w:p>
        </w:tc>
      </w:tr>
      <w:tr>
        <w:trPr/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Розділ 4 ВІДДІЛЕННЯ (ОБСЛУГА), ВЗВОД 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4.1 Обслуга командирської машини (відділення управління, відділення розвідки) 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4.2  Гармата в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9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3  Взвод управління в бою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6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1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3.1 Загальні положе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6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1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3.2 Особливості дій взводу управління в обороні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3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1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3.3 Особливості дій взводу управління в наступі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567"/>
              <w:jc w:val="left"/>
              <w:rPr/>
            </w:pPr>
            <w:r>
              <w:rPr>
                <w:szCs w:val="28"/>
              </w:rPr>
              <w:t xml:space="preserve">4.3.4 Особливості дій взводу управління у зустрічному бою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>
                <w:szCs w:val="28"/>
              </w:rPr>
            </w:pPr>
            <w:r>
              <w:rPr>
                <w:szCs w:val="28"/>
              </w:rPr>
              <w:t>4.4  Вогневий взвод 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56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4.1 Загальні положе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567"/>
              <w:jc w:val="left"/>
              <w:rPr/>
            </w:pPr>
            <w:r>
              <w:rPr>
                <w:szCs w:val="28"/>
              </w:rPr>
              <w:t>4.4.2 Особливості дій вогневого взводу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0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56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4.3 Особливості дій вогневого взводу в наступі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567"/>
              <w:jc w:val="left"/>
              <w:rPr>
                <w:szCs w:val="28"/>
              </w:rPr>
            </w:pPr>
            <w:r>
              <w:rPr>
                <w:szCs w:val="28"/>
              </w:rPr>
              <w:t>4.4.4 Особливості дій вогневого взводу у зустрічном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9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Розділ 5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БАТАРЕЯ В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5.1  Батарея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5.2  Батарея в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0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>
                <w:szCs w:val="28"/>
              </w:rPr>
            </w:pPr>
            <w:r>
              <w:rPr>
                <w:szCs w:val="28"/>
              </w:rPr>
              <w:t>5.3  Батарея в зустрічном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>
                <w:szCs w:val="28"/>
              </w:rPr>
            </w:pPr>
            <w:r>
              <w:rPr>
                <w:szCs w:val="28"/>
              </w:rPr>
              <w:t>Розділ 6 ДИВІЗІОН 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6.1  Загальні полож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6.2  Дивізіон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6.3  Дивізіон у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>
                <w:szCs w:val="28"/>
              </w:rPr>
            </w:pPr>
            <w:r>
              <w:rPr>
                <w:szCs w:val="28"/>
              </w:rPr>
              <w:t>6.4  Дивізіон у зустрічном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7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Розділ 7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ПРОТИТАНКОВІ АРТИЛЕРІЙСЬКІ ПІДРОЗДІЛИ В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5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1  Загальні полож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5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2  Протитанковий взвод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3  Протитанковий взвод у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3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4  Протитанкова батарея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5  Протитанкова батарея в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2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6  Протитанковий дивізіон в оборо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5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7.7  Протитанковий дивізіон у наступ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1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884" w:right="-57" w:hanging="884"/>
              <w:jc w:val="left"/>
              <w:rPr/>
            </w:pPr>
            <w:r>
              <w:rPr>
                <w:szCs w:val="28"/>
              </w:rPr>
              <w:t>Розділ 8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ОСОБЛИВОСТІ ОРГАНІЗАЦІЇ І ВЕДЕННЯ БОЙОВИХ ДІЙ У РІЗНИХ УМОВАХ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BodyText2"/>
              <w:spacing w:lineRule="auto" w:line="360"/>
              <w:ind w:left="459" w:right="-57" w:hanging="425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.1 Особливості організації та ведення бойових дій в гірській місцевості, взимку, в лісі та в міст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8.2 Особливості організації і ведення бойових дій вноч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0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.3  Особливості пересування та розташування на місці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8.4 Особливості організації і ведення бойових дій при обороні водної перешкоди і її форсуванн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0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993" w:right="-57" w:hanging="993"/>
              <w:rPr/>
            </w:pPr>
            <w:r>
              <w:rPr>
                <w:szCs w:val="28"/>
              </w:rPr>
              <w:t>Розділ 9 ЗАСТОСУВАННЯ АРТИЛЕРІЇ У ЗБРОЙНИХ КОНФЛІК-ТАХ В СУЧАСНИХ УМОВАХ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6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left="993" w:right="-57" w:hanging="99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360"/>
              <w:ind w:left="993" w:right="-57" w:hanging="993"/>
              <w:jc w:val="left"/>
              <w:rPr>
                <w:szCs w:val="28"/>
              </w:rPr>
            </w:pPr>
            <w:r>
              <w:rPr>
                <w:szCs w:val="28"/>
              </w:rPr>
              <w:t>9.1 Загальні полож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6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left="993" w:right="-57" w:hanging="99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360"/>
              <w:ind w:left="993" w:right="-57" w:hanging="993"/>
              <w:jc w:val="left"/>
              <w:rPr>
                <w:szCs w:val="28"/>
              </w:rPr>
            </w:pPr>
            <w:r>
              <w:rPr>
                <w:szCs w:val="28"/>
              </w:rPr>
              <w:t>9.2 Нетрадиційні способи виконання вогневих завдань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9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993" w:right="-57" w:hanging="993"/>
              <w:jc w:val="left"/>
              <w:rPr>
                <w:szCs w:val="28"/>
              </w:rPr>
            </w:pPr>
            <w:r>
              <w:rPr>
                <w:szCs w:val="28"/>
              </w:rPr>
              <w:t>Розділ 10 ОСНОВИ ЗАСТОСУВАННЯ ВИСОКОТОЧНОЇ ЗБРОЇ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left="993" w:right="-57" w:hanging="99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360"/>
              <w:ind w:left="993" w:right="-57" w:hanging="993"/>
              <w:jc w:val="left"/>
              <w:rPr/>
            </w:pPr>
            <w:r>
              <w:rPr>
                <w:szCs w:val="28"/>
              </w:rPr>
              <w:t>10.1 Призначення і можливості боєприпасів високої точності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left="993" w:right="-57" w:hanging="99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360"/>
              <w:ind w:left="644" w:right="-57" w:hanging="644"/>
              <w:jc w:val="left"/>
              <w:rPr/>
            </w:pPr>
            <w:r>
              <w:rPr>
                <w:szCs w:val="28"/>
              </w:rPr>
              <w:t>10.2 Особливості ведення бойових дій артилерійськими підрозділами, що застосовують боєприпаси високої точності у бою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7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993" w:right="-57" w:hanging="993"/>
              <w:jc w:val="left"/>
              <w:rPr/>
            </w:pPr>
            <w:r>
              <w:rPr>
                <w:szCs w:val="28"/>
              </w:rPr>
              <w:t>Розділ 11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БОЙОВЕ ЗАБЕЗПЕЧЕННЯ АРТИЛЕРІЙСЬКИХ ПІДРОЗ-ДІЛІВ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8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1  Артилерійська розвідк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8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 xml:space="preserve">11.2  Безпосередня охорона і самооборона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1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 xml:space="preserve">11.3 Захист від зброї масового ураже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4  Маскува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1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 xml:space="preserve">11.5 Інженерне забезпече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5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6  Забезпечення радіаційного, хімічного та біологічного захисту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2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7  Топогеодезична підготовк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8 Гідрометеорологічне (метеорологічне) забезпеч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6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9  Балістична підготовк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9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1.10  Радіоелектронна боротьба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3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993" w:right="-57" w:hanging="993"/>
              <w:rPr/>
            </w:pPr>
            <w:r>
              <w:rPr>
                <w:szCs w:val="28"/>
              </w:rPr>
              <w:t>Розділ 12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ТЕХНІЧНЕ І ТИЛОВЕ ЗАБЕЗПЕЧЕННЯ АРТИЛЕРІЙ-СЬКИХ ПІДРОЗДІЛІВ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0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2.1  Загальні полож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0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2.2  Технічне забезпеч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8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2.3  Тилове забезпече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5</w:t>
            </w:r>
          </w:p>
        </w:tc>
      </w:tr>
      <w:tr>
        <w:trPr>
          <w:trHeight w:val="289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Розділ 13 ТЕНДЕНЦІЇ РОЗВИТКУ АРТИЛЕРІЇ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/>
            </w:pPr>
            <w:r>
              <w:rPr>
                <w:szCs w:val="28"/>
              </w:rPr>
              <w:t>13.1 Напрямки розвитку тактики бойового застосування артилерії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7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13.2 Тенденції розвитку артилерійського озброєння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4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ДОДАТК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-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390" w:right="-57" w:hanging="390"/>
              <w:rPr>
                <w:szCs w:val="28"/>
              </w:rPr>
            </w:pPr>
            <w:r>
              <w:rPr>
                <w:szCs w:val="28"/>
              </w:rPr>
              <w:t xml:space="preserve">А Розпорядження командира відділення управління на роз-                  гортання КСП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1</w:t>
            </w:r>
          </w:p>
        </w:tc>
      </w:tr>
      <w:tr>
        <w:trPr>
          <w:trHeight w:val="875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390" w:right="-57" w:hanging="390"/>
              <w:rPr>
                <w:szCs w:val="28"/>
              </w:rPr>
            </w:pPr>
            <w:r>
              <w:rPr>
                <w:szCs w:val="28"/>
              </w:rPr>
              <w:t xml:space="preserve">Б Розпорядження командира обслуги командирської машини на організацію розвідки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2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>
                <w:szCs w:val="28"/>
              </w:rPr>
            </w:pPr>
            <w:r>
              <w:rPr>
                <w:szCs w:val="28"/>
              </w:rPr>
              <w:t xml:space="preserve">В  Бойовий наказ </w:t>
            </w:r>
            <w:r>
              <w:rPr>
                <w:b/>
                <w:i/>
                <w:szCs w:val="28"/>
              </w:rPr>
              <w:t>кву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4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390" w:right="-57" w:hanging="390"/>
              <w:rPr/>
            </w:pPr>
            <w:r>
              <w:rPr>
                <w:szCs w:val="28"/>
              </w:rPr>
              <w:t xml:space="preserve">Д  Розпорядження </w:t>
            </w:r>
            <w:r>
              <w:rPr>
                <w:b/>
                <w:i/>
                <w:szCs w:val="28"/>
              </w:rPr>
              <w:t>соб (квв)</w:t>
            </w:r>
            <w:r>
              <w:rPr>
                <w:szCs w:val="28"/>
              </w:rPr>
              <w:t xml:space="preserve"> з організації безпосередньої охорони та самооборони вогневих взводів на позиції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7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>
                <w:szCs w:val="28"/>
              </w:rPr>
            </w:pPr>
            <w:r>
              <w:rPr>
                <w:szCs w:val="28"/>
              </w:rPr>
              <w:t xml:space="preserve">Е  Бойовий наказ старшого офіцера батареї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0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>
                <w:szCs w:val="28"/>
              </w:rPr>
            </w:pPr>
            <w:r>
              <w:rPr>
                <w:szCs w:val="28"/>
              </w:rPr>
              <w:t>Ж  Вогневий мішок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3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>
                <w:szCs w:val="28"/>
              </w:rPr>
            </w:pPr>
            <w:r>
              <w:rPr>
                <w:szCs w:val="28"/>
              </w:rPr>
              <w:t xml:space="preserve">К  Вогневе прочісува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4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/>
            </w:pPr>
            <w:r>
              <w:rPr>
                <w:szCs w:val="28"/>
              </w:rPr>
              <w:t xml:space="preserve">Л  Вогневе блокування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5</w:t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rPr/>
            </w:pPr>
            <w:r>
              <w:rPr>
                <w:szCs w:val="28"/>
              </w:rPr>
              <w:t xml:space="preserve">З  Вогневий коридор 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6</w:t>
            </w:r>
          </w:p>
        </w:tc>
      </w:tr>
      <w:tr>
        <w:trPr>
          <w:trHeight w:val="2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820" w:type="dxa"/>
            <w:tcBorders/>
          </w:tcPr>
          <w:p>
            <w:pPr>
              <w:pStyle w:val="Normal"/>
              <w:spacing w:lineRule="auto" w:line="360"/>
              <w:ind w:left="459" w:right="-57" w:hanging="459"/>
              <w:jc w:val="left"/>
              <w:rPr>
                <w:szCs w:val="28"/>
              </w:rPr>
            </w:pPr>
            <w:r>
              <w:rPr>
                <w:szCs w:val="28"/>
              </w:rPr>
              <w:t>СПИСОК ЛІТЕРАТУРИ</w:t>
            </w:r>
          </w:p>
        </w:tc>
        <w:tc>
          <w:tcPr>
            <w:tcW w:w="689" w:type="dxa"/>
            <w:tcBorders/>
            <w:tcMar>
              <w:left w:w="57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5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7</w:t>
            </w:r>
          </w:p>
        </w:tc>
      </w:tr>
    </w:tbl>
    <w:p>
      <w:pPr>
        <w:pStyle w:val="3"/>
        <w:tabs>
          <w:tab w:val="clear" w:pos="709"/>
          <w:tab w:val="left" w:pos="791" w:leader="none"/>
          <w:tab w:val="left" w:pos="126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1" w:gutter="284" w:header="0" w:top="1134" w:footer="34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Times New Roman CYR" w:hAnsi="Times New Roman CYR" w:cs="Times New Roman CYR"/>
      <w:b/>
      <w:u w:val="single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284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51" w:hanging="0"/>
    </w:pPr>
    <w:rPr/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center"/>
      <w:textAlignment w:val="baseline"/>
    </w:pPr>
    <w:rPr>
      <w:rFonts w:ascii="Peterburg;Arial" w:hAnsi="Peterburg;Arial" w:cs="Peterburg;Arial"/>
      <w:b/>
      <w:kern w:val="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09"/>
      <w:jc w:val="center"/>
      <w:textAlignment w:val="baseline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47:00Z</dcterms:created>
  <dc:creator>SNAKE</dc:creator>
  <dc:description/>
  <cp:keywords/>
  <dc:language>en-US</dc:language>
  <cp:lastModifiedBy>Igor</cp:lastModifiedBy>
  <cp:lastPrinted>2005-12-26T16:57:00Z</cp:lastPrinted>
  <dcterms:modified xsi:type="dcterms:W3CDTF">2006-08-30T09:29:00Z</dcterms:modified>
  <cp:revision>27</cp:revision>
  <dc:subject/>
  <dc:title>РОЗДІЛ ПЕРШИЙ</dc:title>
</cp:coreProperties>
</file>